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-19050</wp:posOffset>
                </wp:positionV>
                <wp:extent cx="6551295" cy="7087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7087320"/>
                          <a:chOff x="0" y="0"/>
                          <a:chExt cx="6551280" cy="708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1280" cy="708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1280" cy="708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840" y="2424600"/>
                              <a:ext cx="1937880" cy="22384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261960" y="2424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48280" y="7087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51280" y="3548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20560" y="3548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880" y="6876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ini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600" y="6876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ketch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080" y="367164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ntenc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3193920"/>
                            <a:ext cx="120132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rface Ten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671640"/>
                            <a:ext cx="21787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al World Exampl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1.5pt;width:515.85pt;height:558.05pt" coordorigin="-840,-30" coordsize="10317,11161">
                <v:group id="shape_0" style="position:absolute;left:-840;top:-30;width:10317;height:11161">
                  <v:rect id="shape_0" fillcolor="white" stroked="t" o:allowincell="f" style="position:absolute;left:-840;top:-30;width:10316;height:111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771;top:3788;width:3051;height:3524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297;top:378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75;top:1113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477;top:555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14;top:555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38;top:78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inition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5;top:78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ketch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3;top:5752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ntenc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6;top:5000;width:1891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rface Ten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61;top:5752;width:3430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al World Examples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0</wp:posOffset>
                </wp:positionH>
                <wp:positionV relativeFrom="paragraph">
                  <wp:posOffset>-347345</wp:posOffset>
                </wp:positionV>
                <wp:extent cx="6551930" cy="7087870"/>
                <wp:effectExtent l="5715" t="571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0" cy="7088040"/>
                          <a:chOff x="0" y="0"/>
                          <a:chExt cx="6552000" cy="708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708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1280" cy="708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840" y="2424600"/>
                              <a:ext cx="1937880" cy="22384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3261240" y="0"/>
                              <a:ext cx="15120" cy="2425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247200" y="4662720"/>
                              <a:ext cx="15120" cy="2425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31080" y="3547800"/>
                              <a:ext cx="2321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47800"/>
                              <a:ext cx="2321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880" y="6876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ini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600" y="6876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ketch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080" y="367164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ntenc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3193920"/>
                            <a:ext cx="120132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hesive Fo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671640"/>
                            <a:ext cx="21787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al World Exampl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pt;margin-top:-27.35pt;width:515.9pt;height:558.1pt" coordorigin="-800,-547" coordsize="10318,11162">
                <v:group id="shape_0" style="position:absolute;left:-800;top:-547;width:10318;height:11162">
                  <v:rect id="shape_0" fillcolor="white" stroked="t" o:allowincell="f" style="position:absolute;left:-800;top:-547;width:10316;height:111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811;top:3271;width:3051;height:3524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336;top:-547;width:22;height:381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14;top:6796;width:22;height:3819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63;top:5040;width:3655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800;top:5040;width:3655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-498;top:-439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inition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5;top:-439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ketch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63;top:5235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ntenc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56;top:4483;width:1891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hesive Forc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21;top:5235;width:3430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al World Examples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5140</wp:posOffset>
                </wp:positionH>
                <wp:positionV relativeFrom="paragraph">
                  <wp:posOffset>-360680</wp:posOffset>
                </wp:positionV>
                <wp:extent cx="6551930" cy="7087870"/>
                <wp:effectExtent l="5715" t="571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0" cy="7088040"/>
                          <a:chOff x="0" y="0"/>
                          <a:chExt cx="6552000" cy="708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708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1280" cy="708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840" y="2424600"/>
                              <a:ext cx="1937880" cy="22384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3261600" y="0"/>
                              <a:ext cx="14760" cy="2425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247560" y="4662720"/>
                              <a:ext cx="14760" cy="2425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31080" y="3547800"/>
                              <a:ext cx="2321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47800"/>
                              <a:ext cx="2321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880" y="6876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ini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600" y="6876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ketch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080" y="367164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ntenc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3193920"/>
                            <a:ext cx="120132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hesive Fo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671640"/>
                            <a:ext cx="21787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al World Exampl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2pt;margin-top:-28.4pt;width:515.9pt;height:558.1pt" coordorigin="-764,-568" coordsize="10318,11162">
                <v:group id="shape_0" style="position:absolute;left:-764;top:-568;width:10318;height:11162">
                  <v:rect id="shape_0" fillcolor="white" stroked="t" o:allowincell="f" style="position:absolute;left:-764;top:-568;width:10316;height:111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847;top:3250;width:3051;height:3524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372;top:-568;width:21;height:381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50;top:6775;width:21;height:3819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99;top:5019;width:3655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764;top:5019;width:3655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-462;top:-460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inition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1;top:-460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ketch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9;top:5214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ntenc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2;top:4462;width:1891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hesive Forc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85;top:5214;width:3430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al World Examples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010</wp:posOffset>
                </wp:positionH>
                <wp:positionV relativeFrom="paragraph">
                  <wp:posOffset>-356235</wp:posOffset>
                </wp:positionV>
                <wp:extent cx="6551930" cy="7087870"/>
                <wp:effectExtent l="5715" t="571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0" cy="7088040"/>
                          <a:chOff x="0" y="0"/>
                          <a:chExt cx="6552000" cy="708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708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1280" cy="708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840" y="2424600"/>
                              <a:ext cx="1937880" cy="22384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3261600" y="0"/>
                              <a:ext cx="14760" cy="2425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247560" y="4663080"/>
                              <a:ext cx="15120" cy="2425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31080" y="3547800"/>
                              <a:ext cx="2321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47800"/>
                              <a:ext cx="2321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880" y="6876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ini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600" y="6876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ketch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080" y="367164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ntenc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3193920"/>
                            <a:ext cx="120132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iversal Solv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671640"/>
                            <a:ext cx="21787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al World Exampl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3pt;margin-top:-28.05pt;width:515.9pt;height:558.05pt" coordorigin="-726,-561" coordsize="10318,11161">
                <v:group id="shape_0" style="position:absolute;left:-726;top:-561;width:10318;height:11161">
                  <v:rect id="shape_0" fillcolor="white" stroked="t" o:allowincell="f" style="position:absolute;left:-726;top:-561;width:10316;height:111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885;top:3257;width:3051;height:3524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410;top:-561;width:21;height:3819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88;top:6782;width:22;height:381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37;top:5026;width:3655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726;top:5026;width:3655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-424;top:-453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inition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09;top:-453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ketch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7;top:5221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ntenc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0;top:4469;width:1891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iversal Solve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47;top:5221;width:3430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al World Examples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8310</wp:posOffset>
                </wp:positionH>
                <wp:positionV relativeFrom="paragraph">
                  <wp:posOffset>-354330</wp:posOffset>
                </wp:positionV>
                <wp:extent cx="6551930" cy="7087870"/>
                <wp:effectExtent l="5715" t="571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0" cy="7088040"/>
                          <a:chOff x="0" y="0"/>
                          <a:chExt cx="6552000" cy="708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708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1280" cy="708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840" y="2424600"/>
                              <a:ext cx="1937880" cy="22384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3261240" y="0"/>
                              <a:ext cx="15120" cy="2425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247200" y="4662720"/>
                              <a:ext cx="15120" cy="2425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30720" y="3547800"/>
                              <a:ext cx="2321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47800"/>
                              <a:ext cx="2321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880" y="6876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ini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600" y="6876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ketch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080" y="367164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ntenc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3193920"/>
                            <a:ext cx="120132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oyan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671640"/>
                            <a:ext cx="21787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al World Exampl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pt;margin-top:-27.9pt;width:515.95pt;height:558.1pt" coordorigin="-706,-558" coordsize="10319,11162">
                <v:group id="shape_0" style="position:absolute;left:-706;top:-558;width:10319;height:11162">
                  <v:rect id="shape_0" fillcolor="white" stroked="t" o:allowincell="f" style="position:absolute;left:-706;top:-558;width:10316;height:111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905;top:3260;width:3051;height:3524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430;top:-558;width:22;height:381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08;top:6785;width:22;height:381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57;top:5029;width:3655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706;top:5029;width:3655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-404;top:-450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inition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9;top:-450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ketch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7;top:5224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ntenc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0;top:4472;width:1891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oyanc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27;top:5224;width:3430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al World Examples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0535</wp:posOffset>
                </wp:positionH>
                <wp:positionV relativeFrom="paragraph">
                  <wp:posOffset>-351790</wp:posOffset>
                </wp:positionV>
                <wp:extent cx="6551930" cy="7087870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0" cy="7088040"/>
                          <a:chOff x="0" y="0"/>
                          <a:chExt cx="6552000" cy="708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708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1280" cy="708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840" y="2424600"/>
                              <a:ext cx="1937880" cy="22384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3261240" y="0"/>
                              <a:ext cx="15120" cy="2425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247200" y="4662720"/>
                              <a:ext cx="15120" cy="2425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31080" y="3547800"/>
                              <a:ext cx="2321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47800"/>
                              <a:ext cx="2321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880" y="6876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ini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600" y="6876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ketch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080" y="367164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ntenc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3193920"/>
                            <a:ext cx="120132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ns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671640"/>
                            <a:ext cx="21787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al World Exampl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05pt;margin-top:-27.7pt;width:515.9pt;height:558.1pt" coordorigin="-741,-554" coordsize="10318,11162">
                <v:group id="shape_0" style="position:absolute;left:-741;top:-554;width:10318;height:11162">
                  <v:rect id="shape_0" fillcolor="white" stroked="t" o:allowincell="f" style="position:absolute;left:-741;top:-554;width:10316;height:111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870;top:3264;width:3051;height:3524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395;top:-554;width:22;height:381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73;top:6789;width:22;height:381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22;top:5033;width:3655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741;top:5033;width:3655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-439;top:-446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inition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4;top:-446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ketch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22;top:5228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ntenc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5;top:4476;width:1891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nsi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62;top:5228;width:3430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al World Examples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0375</wp:posOffset>
                </wp:positionH>
                <wp:positionV relativeFrom="paragraph">
                  <wp:posOffset>-335280</wp:posOffset>
                </wp:positionV>
                <wp:extent cx="6551930" cy="7087870"/>
                <wp:effectExtent l="5715" t="571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0" cy="7088040"/>
                          <a:chOff x="0" y="0"/>
                          <a:chExt cx="6552000" cy="708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708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1280" cy="708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840" y="2424600"/>
                              <a:ext cx="1937880" cy="22384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3261600" y="0"/>
                              <a:ext cx="14760" cy="2425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247560" y="4662720"/>
                              <a:ext cx="14760" cy="2425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31080" y="3547800"/>
                              <a:ext cx="2321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47800"/>
                              <a:ext cx="2321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880" y="6876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ini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600" y="6876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ketch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080" y="367164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ntenc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3193920"/>
                            <a:ext cx="120132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lar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671640"/>
                            <a:ext cx="21787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al World Exampl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25pt;margin-top:-26.4pt;width:515.9pt;height:558.1pt" coordorigin="-725,-528" coordsize="10318,11162">
                <v:group id="shape_0" style="position:absolute;left:-725;top:-528;width:10318;height:11162">
                  <v:rect id="shape_0" fillcolor="white" stroked="t" o:allowincell="f" style="position:absolute;left:-725;top:-528;width:10316;height:111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886;top:3290;width:3051;height:3524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411;top:-528;width:21;height:381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89;top:6815;width:21;height:381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38;top:5059;width:3655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725;top:5059;width:3655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-423;top:-420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inition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0;top:-420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ketch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5254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ntenc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1;top:4502;width:1891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lari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46;top:5254;width:3430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al World Examples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4975</wp:posOffset>
                </wp:positionH>
                <wp:positionV relativeFrom="paragraph">
                  <wp:posOffset>-12065</wp:posOffset>
                </wp:positionV>
                <wp:extent cx="6551930" cy="7087870"/>
                <wp:effectExtent l="5715" t="571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0" cy="7088040"/>
                          <a:chOff x="0" y="0"/>
                          <a:chExt cx="6552000" cy="708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708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1280" cy="708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840" y="2424600"/>
                              <a:ext cx="1937880" cy="22384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3261240" y="0"/>
                              <a:ext cx="15120" cy="2425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247200" y="4663080"/>
                              <a:ext cx="15120" cy="2425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31080" y="3547800"/>
                              <a:ext cx="2321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47800"/>
                              <a:ext cx="2321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880" y="6876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ini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600" y="6876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ketch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080" y="3671640"/>
                            <a:ext cx="14871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ntenc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3193920"/>
                            <a:ext cx="120132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pillary 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671640"/>
                            <a:ext cx="21787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al World Exampl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25pt;margin-top:-0.95pt;width:515.9pt;height:558.05pt" coordorigin="-685,-19" coordsize="10318,11161">
                <v:group id="shape_0" style="position:absolute;left:-685;top:-19;width:10318;height:11161">
                  <v:rect id="shape_0" fillcolor="white" stroked="t" o:allowincell="f" style="position:absolute;left:-685;top:-19;width:10316;height:111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926;top:3799;width:3051;height:3524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451;top:-19;width:22;height:3819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29;top:7324;width:22;height:381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78;top:5568;width:3655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685;top:5568;width:3655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-383;top:89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inition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50;top:89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ketch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8;top:5763;width:2341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ntenc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1;top:5011;width:1891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pillary A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06;top:5763;width:3430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al World Examples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Frayer Model- Properties of Water</w:t>
    </w:r>
  </w:p>
  <w:p>
    <w:pPr>
      <w:pStyle w:val="Header"/>
      <w:spacing w:before="0" w:after="20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0:54:00Z</dcterms:created>
  <dc:creator>LCS Staff</dc:creator>
  <dc:description/>
  <cp:keywords/>
  <dc:language>en-US</dc:language>
  <cp:lastModifiedBy>LCS Staff</cp:lastModifiedBy>
  <cp:lastPrinted>2014-01-03T10:44:00Z</cp:lastPrinted>
  <dcterms:modified xsi:type="dcterms:W3CDTF">2014-01-03T15:45:00Z</dcterms:modified>
  <cp:revision>10</cp:revision>
  <dc:subject/>
  <dc:title/>
</cp:coreProperties>
</file>